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Titration Inquiry Report Revie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3"/>
          <w:szCs w:val="23"/>
          <w:lang w:eastAsia="en-CA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en-CA"/>
        </w:rPr>
        <w:t>Why do you do a titration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3"/>
          <w:szCs w:val="23"/>
          <w:lang w:eastAsia="en-CA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en-CA"/>
        </w:rPr>
        <w:t>What was the purpose of your titrations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#1_______________________________________________________________________#2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en-CA"/>
        </w:rPr>
        <w:t xml:space="preserve">In experiment # 2, what was the variable which you change called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3"/>
          <w:szCs w:val="23"/>
          <w:lang w:eastAsia="en-CA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en-CA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3"/>
          <w:szCs w:val="23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 xml:space="preserve">The  ___________________ variable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Examples of this variable are: 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en-CA"/>
        </w:rPr>
      </w:pPr>
      <w:r>
        <w:rPr>
          <w:rFonts w:eastAsia="Arial" w:cs="Arial" w:ascii="Arial" w:hAnsi="Arial"/>
          <w:color w:val="000000"/>
          <w:sz w:val="23"/>
          <w:szCs w:val="23"/>
          <w:lang w:eastAsia="en-C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3"/>
          <w:szCs w:val="23"/>
          <w:lang w:eastAsia="en-CA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en-CA"/>
        </w:rPr>
        <w:t>How do you analyse (show) if changing the variable had an impact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3"/>
          <w:szCs w:val="23"/>
          <w:lang w:eastAsia="en-CA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en-C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en-CA"/>
        </w:rPr>
        <w:t>If doing multiple trials without changing a variable, how do you show the precision of your results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en-CA"/>
        </w:rPr>
        <w:t>How do you quantitatively compare a value obtained from a lab to the expected value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1:45:00Z</dcterms:created>
  <dc:creator>TCDSB</dc:creator>
  <dc:description/>
  <dc:language>en-US</dc:language>
  <cp:lastModifiedBy>TCDSB</cp:lastModifiedBy>
  <dcterms:modified xsi:type="dcterms:W3CDTF">2013-12-31T01:45:00Z</dcterms:modified>
  <cp:revision>2</cp:revision>
  <dc:subject/>
  <dc:title/>
</cp:coreProperties>
</file>